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82779938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47007530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2046648955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